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202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Wednesday 10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March 2021 at 7.30pm. Due to Covid-19 this will be a virtual meeting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lerk to the Council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in Zoom Meet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us02web.zoom.us/j/84767012209?pwd=bElvQU5uUGcyaDNBQ3dxd0NpZlhydz09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eting ID: 847 6701 220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sscode: 13201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ind w:left="-284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ccept apologies for absence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Declarations of pecuniary and disclosable interests in respect of matters to be discussed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10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February 2021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Matters Arising. 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Financ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year to date account 2020/21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and approve budget 2021/22.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  <w:bookmarkStart w:id="0" w:name="_Hlk61541993"/>
      <w:bookmarkStart w:id="1" w:name="_Hlk61541993"/>
      <w:bookmarkEnd w:id="1"/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Rec freehold report if available and expenditure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whether to proceed with multi-track project and expenditure as per tenders received. 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installation of a further path and other related expenditure on the pavilion project including flooring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a proposal and rates for letting out the pavilion. 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tree tenders following on from the PC tree report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report from Climate emergency and sustainability group including considering proposed terms of reference and actions from the March meeting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US" w:eastAsia="en-US"/>
        </w:rPr>
      </w:pPr>
      <w:bookmarkStart w:id="2" w:name="_Hlk61541993"/>
      <w:bookmarkStart w:id="3" w:name="_Hlk57311447"/>
      <w:bookmarkEnd w:id="2"/>
      <w:r>
        <w:rPr>
          <w:rFonts w:cs="Calibri" w:ascii="Calibri" w:hAnsi="Calibri"/>
          <w:sz w:val="22"/>
          <w:szCs w:val="22"/>
          <w:lang w:val="en-US" w:eastAsia="en-US"/>
        </w:rPr>
        <w:t xml:space="preserve">To consider Planning applications to ratify emailed decisions and to consider those received since the agenda was published. </w:t>
      </w:r>
      <w:bookmarkEnd w:id="3"/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Application No. WD/2021/0188/F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Location: FOREST HALL, BEACONSFIELD ROAD, CHELWOOD GATE, RH17 7LE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Description: PROPOSED SINGLE STOREY REAR EXTENSION, ROOF CONVERSION ABOVE UTILITY AND GAMES ROOM TO HABITABLE SPACE WITH INTERNAL ALTERATIONS AND A PROPOSED DETACHED GARDEN ROOM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arish Council supports this subject to any neighbour’s representation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Application No. WD/2021/0246/F 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Location: SPRINGRISE, HORSTED LANE, DANEHILL, RH17 7HP</w:t>
        <w:br/>
        <w:t>Description: ERECTION OF SINGLE STOREY FLANK EXTENSION TO DWELLING WITH EXTENSION TO EXISTING TERRACE AREA. NEW PIERS &amp; GATES TO EXISTING DRIVEWAY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arish Council supports this subject to any neighbour’s representations.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Application No. WD/2021/0060/F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Location: ANNWOOD FARM, CHELWOOD GATE ROAD, CHELWOOD GATE, TN22 3HH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Description: PROPOSED RESIDENTIAL 4 BAY GARAGE AND 2 BAY HAY STORE REPLACING EXISTING REDUNDANT BARN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4" w:name="_Hlk65611727"/>
      <w:bookmarkEnd w:id="4"/>
      <w:r>
        <w:rPr>
          <w:rFonts w:cs="Calibri" w:ascii="Calibri" w:hAnsi="Calibri"/>
          <w:sz w:val="22"/>
          <w:szCs w:val="22"/>
        </w:rPr>
        <w:t xml:space="preserve">The Parish Council supports this subject to any neighbour’s representation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65611727"/>
      <w:bookmarkStart w:id="6" w:name="_Hlk65611727"/>
      <w:bookmarkEnd w:id="6"/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Application No. WD/2021/0110/FA 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Location: THE GABLES, BEACONSFIELD ROAD, CHELWOOD GATE, RH17 7LE Description: MINOR MATERIAL AMENDMENT TO WD/2019/2569/FR (EXTENSIONS AND INTERNAL ALTERATIONS TOGETHER WITH THE ERECTION OF A GARAGE/WORKSHOP, SWIMMING POOL, ASSOCIATED POOL HOUSE AND RELOCATION OF OIL TANK. AMENDMENTS TO PLANNING PERMISSIONS WD/2016/2086/F (HOUSE) AND WD/2017/2101/F (CAR PORT, SWIMMING POOL AND POOL BUILDING) INVOLVING VARIATION OF CONDITION 8 TO ALLOW FOR SLIGHT REPOSITIONING OF TWO-STOREY EXTENSION. THE GABLES, BEACONSFIELD ROAD, CHELWOOD GATE, RH17 7LE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arish Council supports this subject to any neighbour’s representation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 w:eastAsia="en-GB"/>
        </w:rPr>
      </w:pPr>
      <w:r>
        <w:rPr>
          <w:rFonts w:cs="Calibri" w:ascii="Calibri" w:hAnsi="Calibri"/>
          <w:sz w:val="22"/>
          <w:szCs w:val="22"/>
        </w:rPr>
        <w:t xml:space="preserve">Application No. WD/2021/0178/F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cation: DEACONS COTTAGE, BEACONSFIELD ROAD, CHELWOOD GATE, RH17 7LG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ption: CONSTRUCTION OF OUTBUILDING IN FRONT GARDEN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 xml:space="preserve">The Parish Council supports this subject to any neighbour’s representations.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 w:eastAsia="en-GB"/>
        </w:rPr>
      </w:pPr>
      <w:r>
        <w:rPr>
          <w:rFonts w:cs="Calibri" w:ascii="Calibri" w:hAnsi="Calibri"/>
          <w:sz w:val="22"/>
          <w:szCs w:val="22"/>
        </w:rPr>
        <w:t>Application No. WD/2021/0185/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cation: THE WELL HOUSE, MOUNT NODDY COTTAGE, CHURCH LANE, DANEHILL, RH17 7E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ption: CHANGE OF USE FROM HOLIDAY LET ACCOMMODATION TO SEPARATE SINGLE FAMILY DWELL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Parish Council supports this subject to any neighbour’s representations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the arrangements for PC meetings until September 2021 and to consider cancelling the annual April parish meeting in light of covid restriction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Cs/>
          <w:sz w:val="22"/>
          <w:szCs w:val="22"/>
          <w:lang w:val="en-GB"/>
        </w:rPr>
        <w:t>Re-greening of Rec slope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emetery mapping and expenditure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bookmarkStart w:id="7" w:name="_Hlk535947378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84767012209?pwd=bElvQU5uUGcyaDNBQ3dxd0NpZlhydz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8:44:00Z</dcterms:created>
  <dc:creator>wales</dc:creator>
  <dc:description/>
  <cp:keywords/>
  <dc:language>en-US</dc:language>
  <cp:lastModifiedBy>Emma Fulham</cp:lastModifiedBy>
  <cp:lastPrinted>2021-03-02T21:26:00Z</cp:lastPrinted>
  <dcterms:modified xsi:type="dcterms:W3CDTF">2021-03-02T21:27:00Z</dcterms:modified>
  <cp:revision>13</cp:revision>
  <dc:subject/>
  <dc:title>22nd March 2005</dc:title>
</cp:coreProperties>
</file>